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98930" cy="1181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0615" cy="1181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06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4067252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4"/>
              <w:gridCol w:w="5958"/>
            </w:tblGrid>
            <w:tr>
              <w:trPr/>
              <w:tc>
                <w:tcPr>
                  <w:tcW w:w="311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4455" cy="8445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4455" cy="84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305" cy="2463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4455" cy="8445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4455" cy="8445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638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őkert Parkfenntartó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9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őkert Parkfenntartó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Fiastyúk utca 4-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Budapes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1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265/2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Zrínyi utcai játszótér: a meglévő játszószerek elbontása 12db, engedélyezési terv szerint 2db rugós játék, 2db egyensúlyozó gerenda, 3db mászóoszlop, 2db játszóvár, 1db mérleghinta, 1 db kétüléses lengőhinta, 1 db homokozó, 1 db bölcsőhinta, 1db mászóháló, 1 db csúszda, 2 db bujócska-csatorna telepítése kertberendezési tárgyakkal 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5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ertes ajánlattevő a hirdetmény tartalmáv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9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7:00Z</dcterms:created>
  <dc:creator>csongradine</dc:creator>
  <dc:description/>
  <cp:keywords/>
  <dc:language>en-US</dc:language>
  <cp:lastModifiedBy>csongradine</cp:lastModifiedBy>
  <dcterms:modified xsi:type="dcterms:W3CDTF">2010-07-02T07:57:00Z</dcterms:modified>
  <cp:revision>2</cp:revision>
  <dc:subject/>
  <dc:title/>
</cp:coreProperties>
</file>